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8/11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OSTAWĘ WYTRZĄSARKI LABORATORYJNEJ Z PEŁNYM DOPOSAŻENIEM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1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8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11-28T06:51:00Z</dcterms:modified>
  <cp:revision>4</cp:revision>
  <dc:subject/>
  <dc:title>Załącznik nr 2 </dc:title>
</cp:coreProperties>
</file>